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Radio Button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radio button provides a function to select one from multiple items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use the radio button, the names of &lt;input type="radio"&gt; should be the same. To arrange the radio buttons vertically, enclose the radio button with &lt;fieldset data-role="controlgroup"&gt;. To make the checked button as default, add checked="checked" to &lt;input type="radio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2061496122" r:id="rId2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1568114027" r:id="rId4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radio buttons can be grouped horizontally. To do this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ype="horizontal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568156094" r:id="rId6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241865809" r:id="rId8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radio button can use refresh function. Add the following code to JavaScript and connect it to an event, the checked button is unchecked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 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990284376" r:id="rId10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260201012" r:id="rId12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radio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yperlink" Target="javascript:radio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8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4</cp:revision>
  <dc:subject/>
  <dc:title/>
</cp:coreProperties>
</file>